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77"/>
        <w:gridCol w:w="180"/>
        <w:gridCol w:w="3060"/>
        <w:gridCol w:w="2464"/>
        <w:gridCol w:w="92"/>
        <w:gridCol w:w="448"/>
        <w:gridCol w:w="3656"/>
        <w:gridCol w:w="88"/>
        <w:gridCol w:w="160"/>
      </w:tblGrid>
      <w:tr>
        <w:trPr>
          <w:trHeight w:val="550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. Калининград                                                                                                            17 декабря 2010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4" w:hanging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именование лота № 2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аукцион на право заключения муниципального контракта на выполнение работ по санитарному содержанию городских территорий, расположенных в границах кварталов жилой застройки в г. Калининграде в 2011 году.  Аукцион проводится по 6 ло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анитарному содержанию городских территорий Ленинградского района г. Калининграда, расположенных в границах кварталов жилой застройки Московский пр.  – ул. Куйбышева – ул. Гагарина – ул.  Барнаульская – п. Октябрьский  в 2011 году.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2 406 520,60  </w:t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декабря 2010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6 часов 40 мину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6 часов 50 минут</w:t>
            </w:r>
          </w:p>
        </w:tc>
        <w:tc>
          <w:tcPr>
            <w:tcW w:w="410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/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ое учреждение «Калининградская служба заказчика».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№ 2 по размещению муниципальных заказов города Калининграда </w:t>
            </w:r>
            <w:r>
              <w:rPr>
                <w:bCs/>
              </w:rPr>
              <w:t>(далее по тексту – Комиссия) определен приказом комитета экономики, финансов и контроля администрации городского округа «Город Калининград» от 25.08.2008г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74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74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 Ю.В.,  Антонова Н.Л., Клюстер Ю.А., Каровайчик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6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 В аукционе участвовали следующие участники аукциона: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4, г. Калининград,   Московский проспект, 92-96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одское дорожно – коммунальное предприятие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000, г. Калининград,  ул. Млечная, д. 1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циклинг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ул. Барнаульская, 2а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С – Балтика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06, г. Калининград, ул. Барнаульская, 2а, оф.324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0260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частники аукциона: </w:t>
            </w:r>
            <w:r>
              <w:rPr>
                <w:bCs/>
                <w:color w:val="000000"/>
                <w:sz w:val="24"/>
                <w:szCs w:val="24"/>
              </w:rPr>
              <w:t>№ 2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БЛЕСК ПРОФИ»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№ 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ОО «Франкония-39» в аукционе не участвовал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Последнее предложение о цене муниципального контракта сделано участником аукциона: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МС – Балтика»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6, г. Калининград, ул. Барнаульская, 2а, оф.32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79 770.76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Предпоследнее предложение о цене муниципального контракта сделано участником аукциона: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Жилкомсервис»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34, г. Калининград,   Московский проспект, 92-9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41 803.36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8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 Победителем аукциона признан участник аукциона:</w:t>
            </w:r>
          </w:p>
          <w:tbl>
            <w:tblPr>
              <w:tblW w:w="1022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94"/>
              <w:gridCol w:w="3532"/>
              <w:gridCol w:w="5996"/>
            </w:tblGrid>
            <w:tr>
              <w:trPr>
                <w:trHeight w:val="624" w:hRule="atLeast"/>
              </w:trPr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3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именование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(для юридического лица) /                    Ф.И.О. (для физического лица)</w:t>
                  </w:r>
                </w:p>
              </w:tc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сто нахождения (для юридического лица) /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сто жительства (для физического лица)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53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ОО «ОМС – Балтика»</w:t>
                  </w:r>
                </w:p>
              </w:tc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6006, г. Калининград, ул. Барнаульская, 2а, оф.324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2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ый к документации об аукционе. 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в сети «Интернет» -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klg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026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5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44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4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а Наталья Леонид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стер Юлия Александровна</w:t>
            </w:r>
          </w:p>
        </w:tc>
      </w:tr>
      <w:tr>
        <w:trPr>
          <w:trHeight w:val="202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154" w:firstLine="1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127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44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1">
    <w:name w:val=" Знак Знак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Дата1"/>
    <w:basedOn w:val="Normal"/>
    <w:next w:val="Normal"/>
    <w:qFormat/>
    <w:pPr>
      <w:spacing w:before="0" w:after="60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0:00Z</dcterms:created>
  <dc:creator>Щавелева</dc:creator>
  <dc:description/>
  <cp:keywords/>
  <dc:language>en-US</dc:language>
  <cp:lastModifiedBy>Юлия Владимировна Юткина</cp:lastModifiedBy>
  <cp:lastPrinted>2010-04-22T15:42:00Z</cp:lastPrinted>
  <dcterms:modified xsi:type="dcterms:W3CDTF">2010-12-17T16:52:00Z</dcterms:modified>
  <cp:revision>7</cp:revision>
  <dc:subject/>
  <dc:title>ПРОТОКОЛ АУКЦИОНА</dc:title>
</cp:coreProperties>
</file>